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082"/>
        <w:gridCol w:w="1080"/>
        <w:gridCol w:w="244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schen Noti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zbeschreibung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r User kann eine bereits vorhandene Notiz aus dem System lösche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eure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löser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User betätigt den Button „Löschen“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bedingungen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 Notiz muss bereits im System gespeichert sei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gehende Informationen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 löschende Notiz</w:t>
            </w:r>
          </w:p>
        </w:tc>
      </w:tr>
      <w:tr>
        <w:trPr>
          <w:trHeight w:val="111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ebnis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öschbestätigung, Notiz wurde aus dem System gelösch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User kommt auf das vorangehende Suchergebnis zurück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auf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4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tem löscht die Notiz aus dem System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4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tem löscht die History von der Noti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r von Ar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nderunge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ar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enta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1.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wurf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r Entwur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9:45:00Z</dcterms:created>
  <dc:creator>roy.holliger</dc:creator>
  <dc:description/>
  <dc:language>en-US</dc:language>
  <cp:lastModifiedBy>adrian.grenacher</cp:lastModifiedBy>
  <dcterms:modified xsi:type="dcterms:W3CDTF">2006-11-29T13:26:00Z</dcterms:modified>
  <cp:revision>26</cp:revision>
  <dc:subject/>
  <dc:title/>
</cp:coreProperties>
</file>