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00"/>
        <w:gridCol w:w="1260"/>
        <w:gridCol w:w="2446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bestehende Notiz bearbei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schreibung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z wird bearbeitet und die Bearbeitung wird in der History eingetra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teure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löser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r betätigt Button „Bearbeiten“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rbedingungen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z ist vorhanden und wurde geöffne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gehende Informationen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6"/>
                <w:szCs w:val="26"/>
              </w:rPr>
              <w:t>Text, Kategorie, Stichwörter, Titel, Hyperlink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gebnisse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änderte Notiz im System gespeichert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y wird aktualisie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beitete Notiz wird angezeig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lauf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4" w:leader="none"/>
              </w:tabs>
              <w:ind w:left="61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ändert Status der Notiz auf bearbeiten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4" w:leader="none"/>
              </w:tabs>
              <w:ind w:left="614" w:hanging="360"/>
              <w:rPr/>
            </w:pPr>
            <w:r>
              <w:rPr>
                <w:rFonts w:cs="Arial" w:ascii="Arial" w:hAnsi="Arial"/>
              </w:rPr>
              <w:t>System stellt die Notiz mit dem neuen Status dar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4" w:leader="none"/>
              </w:tabs>
              <w:ind w:left="614" w:hanging="360"/>
              <w:rPr/>
            </w:pPr>
            <w:r>
              <w:rPr>
                <w:rFonts w:cs="Arial" w:ascii="Arial" w:hAnsi="Arial"/>
              </w:rPr>
              <w:t>User gibt dem System die neuen Daten bekannt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4" w:leader="none"/>
              </w:tabs>
              <w:ind w:left="614" w:hanging="360"/>
              <w:rPr/>
            </w:pPr>
            <w:r>
              <w:rPr>
                <w:rFonts w:cs="Arial" w:ascii="Arial" w:hAnsi="Arial"/>
              </w:rPr>
              <w:t>System speichert geänderte Notiz als neue ab.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4" w:leader="none"/>
              </w:tabs>
              <w:ind w:left="61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ändert Status der Notiz auf lesen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94" w:leader="none"/>
              </w:tabs>
              <w:ind w:left="61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aktualisiert History und zeigt diese dementsprechend an</w:t>
              <w:b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sprechpartner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z von Arx (Auftraggeber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Änderun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t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us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enta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1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, M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wurf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ll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</w:rPr>
      <w:t>Bestehende Notiz bearbeiten</w:t>
      <w:tab/>
      <w:tab/>
      <w:t>Michael Koller, Chantal Trab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3:09:00Z</dcterms:created>
  <dc:creator>chantal.traber</dc:creator>
  <dc:description/>
  <dc:language>en-US</dc:language>
  <cp:lastModifiedBy>adrian.grenacher</cp:lastModifiedBy>
  <dcterms:modified xsi:type="dcterms:W3CDTF">2006-11-29T13:18:00Z</dcterms:modified>
  <cp:revision>4</cp:revision>
  <dc:subject/>
  <dc:title>bestehende Notiz bearbeiten</dc:title>
</cp:coreProperties>
</file>