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lossa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he Attribute (der Ausgangslage)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deraufrufbare Ansammlung von    Informationen die man selber einmal eingetragen h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t aus beliebig vielen Zeich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kriteri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hbegrif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andteile einer Notiz, ausser der Version, Erstelldatum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Bezeichnung der Noti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hemengebiet, Themenberei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ist ein Themenbereich zudem eine Notiz gehö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P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erarch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ifizie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zeichnisstruktur, Einteilung in verschiedene Gruppen und Untergrup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 EDV / Linux / Sh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DV / Betriebsystem / Unix / Bas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von GUI und SystemImplement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ony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r Autor ist ein User, jedoch kann nicht jeder User ein Autor sei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renz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chränk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prechpartn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08:00Z</dcterms:created>
  <dc:creator>adrian.grenacher</dc:creator>
  <dc:description/>
  <dc:language>en-US</dc:language>
  <cp:lastModifiedBy>michael.koller</cp:lastModifiedBy>
  <dcterms:modified xsi:type="dcterms:W3CDTF">2006-12-06T13:50:00Z</dcterms:modified>
  <cp:revision>26</cp:revision>
  <dc:subject/>
  <dc:title>Glossar</dc:title>
</cp:coreProperties>
</file>