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900"/>
        <w:gridCol w:w="1260"/>
        <w:gridCol w:w="2446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otiz such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eschreibung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ucht die gewünschte Notiz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kteure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s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uslöser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ser betätigt den Button „Suchen“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orbedingungen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ingehende Informationen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Gesucht werden kann nach allen Bestandteilen einer Notiz, ausser der Version, Erstelldatum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rgebnisse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ste von gefundenen Notizen, welche angezeigt werd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blauf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tem sucht mithilfe der Suchkriterien nach passenden Notizen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tem präsentiert dem User die gefundenen Notiz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nsprechpartner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ranz von Arx (Auftraggeber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Änderungen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9.11.2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Mit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tatus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ommenta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T, M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ntwurf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rstellung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</w:rPr>
    </w:pPr>
    <w:r>
      <w:rPr>
        <w:rFonts w:cs="Tahoma" w:ascii="Tahoma" w:hAnsi="Tahoma"/>
      </w:rPr>
      <w:t>Notiz suchen</w:t>
      <w:tab/>
      <w:tab/>
      <w:t>Michael Koller, Chantal Trab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09:42:00Z</dcterms:created>
  <dc:creator>chantal.traber</dc:creator>
  <dc:description/>
  <dc:language>en-US</dc:language>
  <cp:lastModifiedBy>adrian.grenacher</cp:lastModifiedBy>
  <dcterms:modified xsi:type="dcterms:W3CDTF">2006-11-29T13:33:00Z</dcterms:modified>
  <cp:revision>28</cp:revision>
  <dc:subject/>
  <dc:title/>
</cp:coreProperties>
</file>