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rotokol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ran gearbeitet haben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nacher Adrian</w:t>
        <w:tab/>
        <w:tab/>
        <w:tab/>
        <w:t>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ötsch Valentin</w:t>
        <w:tab/>
        <w:tab/>
        <w:tab/>
        <w:t>GRVA</w:t>
      </w:r>
    </w:p>
    <w:p>
      <w:pPr>
        <w:pStyle w:val="Normal"/>
        <w:rPr/>
      </w:pPr>
      <w:r>
        <w:rPr>
          <w:rFonts w:cs="Arial" w:ascii="Arial" w:hAnsi="Arial"/>
        </w:rPr>
        <w:t>Holliger Roy</w:t>
        <w:tab/>
        <w:tab/>
        <w:tab/>
        <w:tab/>
        <w:t>HO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ler Micheal</w:t>
        <w:tab/>
        <w:tab/>
        <w:tab/>
        <w:t>KOMI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atici Kened</w:t>
        <w:tab/>
        <w:tab/>
        <w:tab/>
        <w:tab/>
        <w:t>MAKE</w:t>
      </w:r>
    </w:p>
    <w:p>
      <w:pPr>
        <w:pStyle w:val="Normal"/>
        <w:rPr/>
      </w:pPr>
      <w:r>
        <w:rPr>
          <w:rFonts w:cs="Arial" w:ascii="Arial" w:hAnsi="Arial"/>
        </w:rPr>
        <w:t>Schumann Fabian</w:t>
        <w:tab/>
        <w:tab/>
        <w:tab/>
        <w:t>SCF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>Traber Chantal</w:t>
        <w:tab/>
        <w:tab/>
        <w:tab/>
        <w:t>TRCH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rgehen des Projekte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Tag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jektleiter bestimmen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L: Michael Koller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PL: Franz von Arx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Auftrag/Text lesen um Überblick zu erhalt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lossar erstellt und erste Begriffe eingefüg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robanalyse des Programm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iele für den ersten Tag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Grobanalys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Use Case/Diagramm erstellen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Grupp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ned, Valentin: </w:t>
        <w:tab/>
        <w:t>Neue Notiz erstell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bian, Adrian, Roy:</w:t>
        <w:tab/>
        <w:t>löschen Noti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antal, Michael:</w:t>
        <w:tab/>
        <w:t xml:space="preserve">suchen Notiz, bearbeiten Notiz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180"/>
        <w:rPr/>
      </w:pPr>
      <w:r>
        <w:rPr>
          <w:rFonts w:cs="Arial" w:ascii="Arial" w:hAnsi="Arial"/>
          <w:lang w:val="en-GB"/>
        </w:rPr>
        <w:t>Klassendiagramm:</w:t>
        <w:tab/>
        <w:tab/>
        <w:t xml:space="preserve">Note, Notesearcher, Author, History, 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Notesaver,  Category, System, Searchcriterium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Besprechun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UseCase wurden erstellt. Vielleicht noch nicht al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lassendiagramm wurde angefangen. Attribute und Methoden müssen noch geset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prechung mit B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ierarchie in UseCase berücksicht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ue Kategorie erfassen, wie funktioniert das? UseCa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Tag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hmenbedingungen des Programm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 erfass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 suchen (Stichwort, Volltext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 lösch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chergebnisse anzeig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 bearbeite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iz speichern (DB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uchbar mit GUI und 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orgehen/Rahmenbedingungen</w:t>
      <w:tab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 A3 Fallstudie</w:t>
      <w:tab/>
      <w:tab/>
      <w:t>29. November 2006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08:00Z</dcterms:created>
  <dc:creator>kened.matici</dc:creator>
  <dc:description/>
  <dc:language>en-US</dc:language>
  <cp:lastModifiedBy>kened.matici</cp:lastModifiedBy>
  <cp:lastPrinted>2006-11-29T15:42:00Z</cp:lastPrinted>
  <dcterms:modified xsi:type="dcterms:W3CDTF">2006-11-30T11:59:00Z</dcterms:modified>
  <cp:revision>54</cp:revision>
  <dc:subject/>
  <dc:title/>
</cp:coreProperties>
</file>